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ttention and</w:t>
            </w:r>
          </w:p>
          <w:p>
            <w:pPr>
              <w:pStyle w:val="Normal"/>
              <w:rPr/>
            </w:pPr>
            <w:r>
              <w:rPr/>
              <w:t>Engagem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was engaged and did not need any prompts to stay on task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was engaged but may have needed 1-2 verbal prompts to stay on task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needed 3 verbal prompts to stay on task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needed 4 or more verbal prompts to stay on task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ner Collabor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talked and worked with partner for the whole activity and continued to talk during the critical thinking question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talked and worked with partner for more than half of the activity or for the whole activity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talked and worked with partner for less than half of the activit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did not talk or work with partner during activity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W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did all of the following: predicted, completed experiment, recorded results, answered critical thinking questions, and began to think about how he/she can help the real world problem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did all of the following:</w:t>
            </w:r>
          </w:p>
          <w:p>
            <w:pPr>
              <w:pStyle w:val="Normal"/>
              <w:rPr/>
            </w:pPr>
            <w:r>
              <w:rPr/>
              <w:t xml:space="preserve">predicted, completed experiment, recorded results, and answered critical thinking questions.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did one or two of the following: predicted, completed experiment, recorded results, and answered critical thinking questions.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did none of the following: predicted, completed experiment, recorded results, or answered critical thinking questions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ame:_____________________________Date: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tudent Self-Evaluation Rubric                       Circle on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orked well with my partner. </w:t>
        <w:tab/>
        <w:tab/>
        <w:t>Yes             No</w:t>
      </w:r>
    </w:p>
    <w:p>
      <w:pPr>
        <w:pStyle w:val="Normal"/>
        <w:rPr/>
      </w:pPr>
      <w:r>
        <w:rPr/>
        <w:t>If no, please explain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predicted and wrote my predictions on the worksheet. </w:t>
        <w:tab/>
        <w:tab/>
        <w:t>Yes              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mpleted the experiment.</w:t>
        <w:tab/>
        <w:tab/>
        <w:tab/>
        <w:t>Yes         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corded my results.</w:t>
        <w:tab/>
        <w:tab/>
        <w:tab/>
        <w:tab/>
        <w:t>Yes         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nswered all the questions on the last page.</w:t>
        <w:tab/>
        <w:tab/>
        <w:t>Yes           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earned…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0:03:00Z</dcterms:created>
  <dc:creator>Maria Camaj Office 2004 Test Drive Maria Camaj User</dc:creator>
  <dc:description/>
  <cp:keywords/>
  <dc:language>en-US</dc:language>
  <cp:lastModifiedBy>Maria Camaj Office 2004 Test Drive Maria Camaj User</cp:lastModifiedBy>
  <cp:lastPrinted>2013-03-21T20:52:00Z</cp:lastPrinted>
  <dcterms:modified xsi:type="dcterms:W3CDTF">2013-04-04T00:12:00Z</dcterms:modified>
  <cp:revision>3</cp:revision>
  <dc:subject/>
  <dc:title>           4</dc:title>
</cp:coreProperties>
</file>